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ap(l)         Misc. Reference Manual Pages          xm_ma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map - Map format for the xmap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map -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in  xmap8  come  in  3  formats:   default  (dumb 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_style  (dumb  map) lees_format   (smart format) A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" map is one that has various  attributes  tha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to  control  plotting or processing.  lees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include information about whether they are point,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ill  objects,  color for plotting and an ascii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kind of object (river, thrust fault 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?).   The  program works best when using lees_form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recommended.  If you use lees-format map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umerous entri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ap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file with alist of 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1 Lon1 Lat2 L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represents a stroke in lat-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number_of_points  Style  Color kind minlat maxlat minlon max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= 8 character id  the first 4 cha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eological for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_of_points = number of lat-lon pairs associated with thi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= style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point  (then number_of_points must b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filled object (geological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= use this number from 1-20 for different color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(0)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(1)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(others) = variou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roke is a list of lat-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the "&gt;"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irst 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ap(l)         Misc. Reference Manual Pages          xm_ma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1 l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2 l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3 lat3.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second stroke .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y default GMT uses lon-lat instead of lat 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ventions is followed here.  I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contains the string "latlon"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are switched to lat-lon  (the standard lees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_format Geologic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as GMT format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LON is the default, and the first line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3D GIS 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strokename  num type color code lat1 lat2 lon1 l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"&gt;" must be in the first line of each stroke by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 = number of points in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= 1 =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fi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= color to plot - see documentation on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= ascii character (0-9, a-z, A-Z) describ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nvention chosen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ly I use thes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major coasts  islands 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intermediate coasts islands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minor coasts islands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 very minor coasts islands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 major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 intermediate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=  minor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=  very minor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political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= major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= minor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= geology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ajor hig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minor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 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running xmap8 a plotting code may be suppli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ose parts of the geologic maps one n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ap(l)         Misc. Reference Manual Pages          xm_ma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1 lat2 lon1 lon2 = min-max bounds on the strok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for selections from large data-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PLS0001  125  3  1  0    34.1767    34.3752  -116.967 -116.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.0000        -11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p8 xm_well xm_wire xm_map xm_station xm_hypo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_origin xm_raster xm_color xm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