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sat_image - RGB Raster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sat_image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file is a 2D or RGB  raster  image  file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veral formats available for input.)  For n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 in in ASCII format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may be imported into Xmap8 via either simpl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m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mag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arranged with a simpl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a corner of the image and the X-Y dimensions 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RGB pixel is read in in order from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 = number in X direction (columns,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 = number in Y direction (rows,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=  latitude of corner, posit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=  longitude of corner, posit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= (x and y of corner in km) ignore thes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= delta X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 = delta Y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= corne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ner designation is a 2 lette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X NY lat lon x y Dx Dy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EXAMPLE FILE INPU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X NY lat lon x y Dx D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1) G(1)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2) G(2) 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NX*NY) G(NX*NY) B(NX*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EXAMPLE FILE INPU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305 367 36.087334 -117.849266  0.000000 0.000000 0.030000 0.030000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6 241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209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171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184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157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157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120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157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171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