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ire(l)        Misc. Reference Manual Pages         xm_wir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ire - Well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ire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for wireframe structures in xmap8. 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structures are 3D objects made up of polygonal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es must be planar, but they can contain more  t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each.   A  wire from object is a set of thes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Defined in this fashion,  they  do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 sides:   an  object  may consist of numerou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pace.  This  format  is  redundant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for  objects  like  torn  faults (not-conn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ice geological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comprises a list of faces: each face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&gt;3) nodes, and each face has its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wire-frame objects:  You can have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ile can have unlimited number of polygon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an alpha-numeric 50 character nam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polygons  included  in  file.  Eac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the integer number of verticies  (must be  &gt;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n  integer  color  index  (associated to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manual) Following this are the  3-vecto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:   Lat Lon Depth (Lon is always positive east,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ositiv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must be planar: weird results will result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 is  not  followed.   The polygon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or be contiguous.  This means there is some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plicate  verticies)  but provides extra flex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 have a torn fault  described  by  two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ular, non-touching,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file includes a a  west  dipping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ular fault surface (white) and a south-west dipping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lar fault  (red).   Input  Example  (Joshua-Tree/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umber_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of vertic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ire(l)        Misc. Reference Manual Pages         xm_wir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T-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237736 -116.47524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050205 -116.47524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050205 -116.585548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237736 -116.586678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380188 -116.839554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271999 -116.668556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201675 -116.890617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