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ellipse(l)     Misc. Reference Manual Pages      xm_ellips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ellipse - Ellipse format for the xmap8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ellipse -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ses are stored in a simple ascii format in f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load ellipses by using the -E &lt;filename&gt;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ading them in with  the  menu  option  "Get  Ellip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ing  the  "Plot Ellipses" button will turn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ellipses comes in 2 "sty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imple style involves only 3 parameters:  DX, 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Z and will provide a simple plot of an ellips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N-S, E-W,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ormat provides the 6 elements of the 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describing the ellipsoid. In this case ellipso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 such the viewer sees the outline of the full  el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id projected onto the viewers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LAT LON DEPTH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LAT LON DEPTH XX XY XZ YY YZ 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DX = sqrt(XX), DY = sqrt(YY), DZ = sqrt(Z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UW pickfiles have the E card separate from the A-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hypocenter  card,  all  you  have  to do is ru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to combine the two into an  xmap8  ellipse  card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ovided a simple Perl scrip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!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rogram reads a pickfile in UW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extracts information from the A-card and E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returns an xmap8 ellip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J. M. LEES Sun Oct  1 01:18:42 ED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1 Oct 1995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ellipse(l)     Misc. Reference Manual Pages      xm_ellips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&lt;&gt;)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kind = substr($_,0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$kind eq "A"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print "got an A card: $_ 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 8005190129 30.25 46N1276 122W1108 19.44  2.6 26/000 051 04 0.35 00.7CA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...|....1....|....2....|....3....|....4....|....5....|....6....|....7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type = substr($_, 1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id= substr($_, 2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ec = substr($_, 12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lat1 = substr($_ ,19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NS = substr($_, 2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lat2 = substr($_, 22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lon1 = substr($_, 27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EW = substr($_, 3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lon2 = substr($_, 31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depth = substr($_, 35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mag = substr($_, 43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nump = substr($_, 46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JU = substr($_, 49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nums = substr($_, 50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gap = substr($_, 54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delta = substr($_, 57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rms = substr($_, 60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err = substr($_, 65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q1 = substr($_, 7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q2 = substr($_, 7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modid = substr($_, 73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latdd = $lat1 + $lat2/600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londd = $lon1 + $lon2/600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$EW eq "W") { $londd = -$londd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$NS eq "S") { $latdd = -$latd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$kind eq "E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dx = substr($_, 46,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dy= substr($_, 51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dz = substr($_, 56, 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 LQ 0.152 0.061 0.159 0.145 2266.93   9      1.69 2.11 3.48 0.21 0.00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Vel,RMS,MeanRMS,SDabout0,SDaboutMean,SSWRES,NDFR,FIXXYZT,SDx,S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SDz,SDt,Mag,StErrMag,MeanU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FORMAT('E',1x,A2,4(1x,f5.3),1x,F7.2,1x,I3,1x,4A1,4(1x,F4.2),3(1x,F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               dx    dy   dz  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1 Oct 1995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ellipse(l)     Misc. Reference Manual Pages      xm_ellips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 VV RR.RR M.MMM S.SSS S.SSS WWWW.WW NNN XYZT D.DD D.DD D.DD D.DD M.MM S.SS U.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c...|....1....|....2....|....3....|....4....|....5....|....6....|....7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OUTPUT ELLIPSE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%s  %f   %f  %f   %f %f %f0,$id, $latdd, $londd,  $depth, $dx, $dy, $dz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p8 xm_well xm_wire xm_map xm_station xm_hypo xm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_origin xm_raster xm_color xm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M. 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le University, Dept. Geology and Ge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08109, New Haven, CT, 06520-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203) 432-6947    FAX (203) 432-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lees@lamb.geology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:    http://love.geology.yale.edu/~l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rticle by J. M. L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s, J. M. (1995). Xmap8: Three-dimensional GIS for geology and geophy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smological Research Letters: 66, 33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1 Oct 1995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