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P8(l)          Misc. Reference Manual Pages           XMAP8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- general 3D GIS software  for  geophysical/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_#o_#r_#i_#g_#i_#n__#f_#i_#l_#e  _#s_#t_#a_#t_#i_#o_#n__#f_#i_#l_#e _#e_#v_#e_#n_#t__#f_#i_#l_#e [ -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is an all purpose, three-dimensional, GIS ma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exploration  tool.   An  origin  file  is 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, but station and  earthquake  files  are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they  can be entered as "null".  Several ENV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t properly for Postscript  output  to 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read in several different 3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- earthquakes, point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geologic,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- lines, 3D vectors, deviated boreholes with lithology and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- labeled points with color and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frame objects -  3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and 3D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ly spaced data fields, which can be gridded and cont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Module - Allows users to rotate objects in 3D (postscrip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odule - Allows users to see events plotted in ti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x y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0=color 1=b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maximum depth for x-s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maximum depth for x-s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width for x-s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name of A-M cards for focal mechanisms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filename of well lat-lon-depth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filename of A-cards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eceiver_filename       Station (Reciever)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P8(l)          Misc. Reference Manual Pages           XMAP8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eceiver_filename  symbol     Station (Reciever)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filename of geologic map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filename code of geologic map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Wire_Frame_file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llipse_file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ntou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mag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oints_file  (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name of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rce_source  force all hypocenters to be included (no spati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NV variable should be set to make full use of xma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required to run the program, however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without these settings.  $PWD = means pres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hould be changed to a permanen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cation of xmap8 is established, it is recommend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be inserted into the .cshrc file so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 for each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ostscript heade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PSHEAD  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default origin file f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ORG_FILE $PWD/org.j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default hypocenter cards for maps (in UW ac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AC_FILE  $PWD/used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ault station location file f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STA_FILE $PWD/sta.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ault 1D velocit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VEL_FILE $PWD/nps1d.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P8(l)          Misc. Reference Manual Pages           XMAP8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file for saving and retreiving events (must have READ/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SPE_SRC  $HOME/special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directory where events and other stuff gets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DUMPING_GROUND   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 where default map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THEMAP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(gmt) latlon flag for map files.  Set to 1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reading of gmt files as LON-LAT rather than LAT-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LONL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APPLRESDIR 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s for lees at Y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AC_FILE=/home/lees/inge/Hel/ring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ORG_FILE=/home/lees/inge/Hel/org.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SPE_SRC=/home/lees/specia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STA_FILE=/home/lees/inge/Hel/sta.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VEL_FILE=/home/lees/Loc/Joshua/JTdata/nps1d.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THEMAP=/home/lees/inge/Pug/ndal.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_LONLA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CCELO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toggles into 'photo mode' suitable for photograph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gives info on the point where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gives info on the point where the cursor is located i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plode focal-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plot focal mechanisms as strike and dip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plot focal mechanisms as P-T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nimate the source sequence, leaving all eve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animate the source sequence forcing disappearance of ol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P8(l)          Misc. Reference Manual Pages           XMAP8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select a focal mechanism for moving in expl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final position of selected foc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toggle the style of focal mechanism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switch the focal and auxiliary planes of the selected foc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position start of label (this is the tail where the label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final position of arrow for label (head of the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restore figure from a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scend into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Ascend up from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plot events stored in a file accessed via the environmental variable XMA_SPE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xm_color xm_hypo xm_map  xm_menu  xm_origin 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aster xm_station xm_well xm_wire xm_xsec xm_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